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3707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77218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57351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58168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11813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03534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0447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08656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08082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41798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9133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