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678467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562235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508341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875957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122016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735227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026311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023927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110286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154465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312040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