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09134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923184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424210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274490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728359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15744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799247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123547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519573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81948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295203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