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93237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8512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52118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40586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917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3269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93591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31445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0113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7996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45842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