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16265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68966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311898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930554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