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46344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1123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67192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69401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