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70895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84609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92673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1571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