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70064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46050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48509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92313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