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2705721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7050166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