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6737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611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3865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2917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