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2478727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820227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575428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