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328141043"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428420239"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546326510"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2035521616"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976186644"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825124878"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413900740"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915525026"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457337952"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468836863"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890312390"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613799550"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479587592"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237572362"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166531114"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938202749"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353028642"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836902348"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336161669"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86218252"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2102586073"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277488239"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76951408"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904898166"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654444278"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