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405920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14028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022034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23911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25984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