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80197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84341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16190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24905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6056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6310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