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9187125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4092071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1220586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949951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5079416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9984347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6245258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