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84259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6223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97639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1957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38107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00107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573515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86747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23868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7603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31042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65903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93791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31585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4900962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95031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443613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9011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79727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50718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73439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36399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