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1602670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2453534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4210548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