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18830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71969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14998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86940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0278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82736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30716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