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98981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13787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00160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717498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43655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537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221133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86946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27962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380365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3980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18753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24202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3898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93908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06684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06505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97618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19470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015555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999511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14884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