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8562348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3290766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5848742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9324701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8086700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7883314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