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26156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6584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20747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19573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15351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6621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24540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3889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4237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29900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0369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224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26768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00701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72377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16738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07067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01128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58363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65591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53857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4021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77281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56349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11796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