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88682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8645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86426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9564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93397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