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76544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95590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61051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58002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