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mbclasses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brief guide to the Qt/Embedded in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-specific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classes fall into two groups: the majorit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Qt/Embedded program, and some are used only by the Qt/Embedd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program can also be a client, as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rocess installation. All Qt/Embedded specific source fil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kernel and are suffixed \c{_qws}. The &amp;raquo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f these per application. At application startup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ont definition file from \c $QTDIR/etc/fonts/fontdir (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etc/qt-embedded/fonts/fontdir if QTDIR is undefine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all font information and maintains a cache of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It also creates the font factories: QFontManager::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lace to add constructors for new factories.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interface for requesting a particular font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ies to load fonts from disk on demand. Note that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BDF and TrueType fonts; Qt/Embedded's optimised \c .q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file format bypasses the QFontManager mechanism al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atching or caching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sk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information about a single on-disk font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/usr/local/etc/qt-embedded/times.ttf}). It holds the fil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whether the font is scalable, its weight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ame, etc. This information is used so that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closest matching disk font (it uses a scor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towards matching names, then whether the font's ital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weigh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and only one QRenderedFont for every uniqu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by the system (that is, each uniqu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ize, weight, italic or not, anti-aliased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s are reference counted; once no on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 it is deleted along with its cache of glyph bitma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skFont it was loaded from remains opened by its QFont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, unles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ay in which glyphs are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Factory (and descendants QFontFactoryBDF, QFontFactoryTt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support for particular font formats, 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Truetype and Type1 formats (both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yTtf, which uses Freetype 2) and the bitmap BDF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X. It's called to open an on-disk font; once a font is ope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opened so that the creation of new font instan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nt is fast. It can also create a QRenderedFont and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values to an index into the font file. For compactness,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the order and indexes they are defined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in Unicode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if you wish to add a different type of font renderer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ustom vector fon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ly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a particular image of a character from a QRendered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etter 'A' at 10 points in Times New Roman, bold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ed. It contains pointers to a QGlyphMetrics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haracter and to the raw data for the glyph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a 1-bit mask or an 8-bit alpha channel. Each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se on demand and caches them once created (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urrently implemented for TrueType fo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need to modify this class if you wer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t/Embedded to support textured fonts,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need to modify QGfxR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emoryManagerPixmap/QMemor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requests for space for pixmaps and also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PF format fonts (these are small 'state dumps' of QRendered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2-20KB in size; they can be mmap'd direct from dis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). If a QPF font is found which matches a fo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QRenderedFont need be created for it. It's possible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FontFactory support and simply use QPFs if your font needs ar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if you only require a few fixed point sizes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st-match loading is performed with QPFs, as oppos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via QFontManager, so if you don't have the correct QPF for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text in that size will simply not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 &amp;raquo; QLinuxFbScreen &amp;raquo; accelerated screens, QTransformedScreen &amp;raquo; QVfb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framebuffer Qt/Embedded is drawing to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apping of coordinates for rotating framebuffers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colour palette and provide access to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 for devices with separate framebuffer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caching pixmaps and allowing accelerated pixmap=\&gt;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's. QLinuxFbScreen and the accelerated screens use the Linux \c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get access to graphics memory a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device. The framebuffer device to ope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WS_DISPLAY. Only QTransformedScreen implements the support for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s. QVfbScreen provides an X window containing a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(a chunk of shared memory is set aside as the 'frame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t'd into the X window): this is intended as a debugg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users to debug their applications under Qt/Embedded without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The accelerated screen drivers check to see if they can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pecified by QWS_CARD_SLOT (which defaults to the usu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GP slot if not specified) and mmap its on-chip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dev/mem. They may also do chip-specific setup (initialising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alues and so on). Finally, QScreen's are used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creenCursors and QGf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odify the way pixmaps are allocat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r modify QLinuxFbScreen. If you're writing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you will need to subclass QScreen or QLinuxFb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Cursor &amp;raquo; accelerated cursor &amp;raquo; QVfb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drawing the on-screen mouse cursor, and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screen under it for the non-accelerated curs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ScreenCursor is optional in an accelerated driver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want to do so if the hardware supports a hardwar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fx &amp;raquo; RasterBase &amp;raquo; Raster &amp;raquo; accelerated driver &amp;raquo; QGfxVfb &amp;raquo; QGfxTransformedR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drawing operations, a little like a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. QGfxRaster and its descendants are specific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into a raw framebuffer. They can take an offset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a clipping region in order to support drawing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ubclass the QGfxRaster template in order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celerated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brave, modifying QGfxRaster would allow you to customis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s done or add support for a new bit depth/pix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ock, QLock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a System V semaphore, used for synchronis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shared between Qt/Embedded clients. QLockHolder is a utilit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managing and destroying QLocks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System V I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rect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ainter which also gives you a pointer to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it's pointing to, the window's clip reg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easily allow you to do your own pixel-lev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indow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undServer,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contains a simple sound player and mixer.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quest the server play sounds specified a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a Linux-style \c /dev/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server's notion of an individual top level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framebuffer it's allocated, the client that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KeyboardHandler &amp;raquo; sub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keyboard/button input. QWSKeyboardHandler is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or reading \c /dev/tty, an arbitrary low-level USB ev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USB keyboards) and some PDA button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WSKeyboardHandler would allow you to suppor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keyboard (currently only a fairly standard US P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supported); subclassing it is the preferred wa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inter in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ouseHandler &amp;raquo; QWSCalibratedMouseHandler &amp;raquo; 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mouse/touch-panel input. Descendants of QWSCalibratedMous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filtering code which prevents 'jittering' of th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screens; some embedded devices do this filtering in the ker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driver doesn't need to inherit from QWSCalibratedMouse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WSCalibratedMouseHandler is preferred for touch-pane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filtering; inheriting QWSMouseHandler is the way to ad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ointing device (pen tablets, touchscreens, mice, track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xists only in the Qt/Embedded server and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op-level windows in the system, as well as the keyboard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want to modify this if making deep and dr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Qt/Embedded window behaviour (alpha blend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WSSer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the Qt/Embedded server's Unix-domain socket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It sends and receives QWS protocol events and calls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uch things as change the allocation reg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to modify this would be to use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socket-like mechanism to communicate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in which case modify QWSClient too)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Unix domain sockets, modify QWSSocket/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Don't add extra QWS even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use QCO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the client side of a Qt/Embedded connec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shal and demarshal 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except to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ly different from Unix domain socke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a client's QWSClient, reading and interpre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WS server. It connects to the QWS server 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, getting information about the framebuffer and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. Other information about the framebuffer com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\c /dev/fb in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ncapsulate the data sent to and from the QWS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op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p is a simple IPC mechanism for communication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String messages with optional binary data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fferent chann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tself is designed to be bare-bones in order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hatever mechanism they like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Qt/Embedded window management, drawing a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user requests to move, resize the wind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 but you should subcl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window behaviour (point to click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follows mouse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this class are different styles for th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, for instance QWSWindowsDecoration draws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frames in the style of Windows 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it in order to provide a new window manager appearan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a Windows XP or Enlightenment the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Propert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QWS client's interface to the QWS proper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mpler version of the X property system, it allows you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data to top-level windows, keyed by an integ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Reg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client and server to help manage top-level window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cket, 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Unix-domain sock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is if you're porting to a non-Unix OS but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Unix-domain sockets (a byte-oriented, reliable,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mechanism, although you can probably implemen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a message queu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