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4883413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010699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8167444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0893892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4116948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6705360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188955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303457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