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405922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49217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190342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21729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862986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145517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23698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71052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