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792260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2154448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4629256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9786877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0208198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4603898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9187632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7888123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