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80482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04291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23738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99815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