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2558635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2980778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0896763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