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38642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43183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