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451605151"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956038934"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834319484"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