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83260142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49337818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74764278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58510885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71912145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77188468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6068521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30154161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6899465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54037870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49617314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0571221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62677771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41805017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99492365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43263907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68948562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91665978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59630102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29769464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84174516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61602637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5790117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47478072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7184925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