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5932720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6983836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164049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2890298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2795513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