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218274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2921739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0820752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6153123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7109458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9953790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8684093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