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91818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60553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22500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22134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026660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314882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45686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563196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92272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763089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247183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36080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6312324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77052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15310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144101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427863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54238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46540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66121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98279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05280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