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375163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573919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77295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09219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33771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93222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