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243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301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483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268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