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 Meets hello-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subtitles ("A Tutorial Introduction to 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-years (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Getting Started With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Yourself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reating a New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Source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roject Tree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ventory Ids for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mporting the First 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cking-i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trieving Earlier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Introduction to Multi-programmer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hared and Public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update/commit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xplor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replay -- An Alternative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elected Files 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lementary Branches -- Maintaining Privat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atch Logs and Project Tre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evelopment Branches -- The star-merge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mbolic 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rrypick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Backing Ou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Multi-tree Projects and Configuration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dminister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vision Library 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Advanced Revision Library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riving Process Automation with arch H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eeding up arch by Caching Revisions in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Recipies, Notes and Case Stu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Project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ppend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arch Change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ustomizing the inventory 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Uh....a Little Hel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ermissions ("This manual is free software; you can redistribute it and/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modify it under the terms of the GNU General Public Licens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published by the Free Software Foundation; either version 2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the License, or (at your option) any later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This manual is distributed in the hope that it will be useful, b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OUT ANY WARRANTY; without even the implied warranty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MERCHANTABILITY or FITNESS FOR A PARTICULAR PURPOSE.  See the 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General Public License (enclosed) for mor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You should have received a copy of the GNU General 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License along with this program; if not, write to the 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Software Foundation, Inc., 59 Temple Place, Suite 330, Bost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MA 02111-1307 US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Mon Jan 20 11:26:38 2003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