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41031758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10612037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85316618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91754040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