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FONT#$B$K?7$7$$#(Bmode#$B$r2C$($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#$B$,07$&amp;$3$H$N$G$-$k%W%j%s%?$N#(Bmode#$B$O!"#(Bmodes.mf#$B$H$$$&amp;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/METAFONT#$B$N%i%$%V%i%j$KF~$C$F$$$k#(B)#$B$K5-=R$7$F$"$k!#&lt;+J,$,;H$C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$N#(Bmode#$BL&gt;$,$3$N%U%!%$%k$K$"$l$P!"$=$l$r;H$($P$h$$!#$3$N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J$1$l$P!"#(Bmodes.mf#$B$N@hF,$NJ}$K=q$$$F$"$k#(Bftp#$B%5%$%H$+$i:G?7$N$b$N$r;}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-$FD4$Y$k!#$=$l$K$b$J$1$l$P!"&lt;+J,$G$=$N%W%j%s%?MQ$N5-=R$r$7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J$$!#6qBNE*$J=q$-J}$K$D$$$F$O$3$3$G$O=R$Y$J$$$,!"Nc$r#(Blocal.mf#$B$K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2$F$*$/!#$3$N$h$&amp;$K5-=R$7$?8e!"#(BMETAFONT#$B$r:n$jD&gt;$9#(B(base#$B%U%!%$%k$r#(B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D&gt;$9#(B)#$BI,MW$,$"$k$,!"$=$l$K$O0J2&lt;$N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mf 'plain; input modes.mf; input local.mf; d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mf '&amp;plain cmbase du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tp#$B$7$F$-$?:G?7$N#(Bmodes.mf#$B$K#(Bmode#$BL&gt;$,$"$l$P!"!V#(Binput local.mf;#$B!W$NIt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ITMW!##(B) #$B$3$l$K$h$j!"#(B2#$B$D$N#(Bbase#$B%U%!%$%k#(B plain.base, cmbase.base #$B$,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$3$l$i$r#(B mf.base, cmmf.base #$B$H2~L&gt;$7$F=jDj$N&gt;l=j#(B(default#$BDL$j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texmf/ini #$B$N2&lt;#(B)#$B$K0\F0$9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