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31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Friday, 31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31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31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3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31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31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31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31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31/07/26 04:1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31/07/26 04:10:03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4:1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4:10:03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04:1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04:10:03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