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377640298"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85239613"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99404413"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