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77904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02506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48491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40153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