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simu-image Tutorial: Planar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is tutorial is to explain how to use vpImageSimulator class to project an image of a planar scene at a given camera position. For example, this capability can then be used during the simulation of a visual-servo as described in \ref tutorial-ibvs to introduce an ima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u_image_projection Imag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mage of a planar 20cm by 20cm square target as the one presented in the next image, we show here after how to project this image at a given camera position, and how to get the resulting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g-target-square.png Image of a planar 20cm by 20cm squar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following code also available in tutorial-image-simulator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simul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gram is shown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simu-image-target-square.png Resulting projection of the planar image at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 hereafter the explanation of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ImageSimulator class that allows to project an image to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main() function we create an instance of a gray level image that corresponds to the image of the planar target, and then we read the image 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Rea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evious image corresponds to a 20cm by 20cm target, we initialize the 3D coordinates of each corner in the plane Z=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Se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n instance of the image \c I that will contain the rendered image from a given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Im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jection depends on the camera, we set its intrin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Came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et the render position of the camera as an homogeneous transformation between the camera frame and the targe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Set c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here an instance of the planar image projector, set the interpolation to bilinear and initialize the projector with the image of the target and the coordinates of its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Creat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e rendered image we first clean the content of the image to render, set the camera position, and finally get the image using the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\c libjpeg is available, the rendered image is saved in the same directory then the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simulator.cpp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in \ref tutorial-getting-started we open a window to display the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nar image projection capability has been also introduced in vpVirtualGrabber class exploited in tutorial-ibvs-4pts-image-tracking.cpp. Thus the next \ref tutorial-ibvs shows how to use it in order to introduce an image processing that does the tracking of the target during a visual-serv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