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24726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42468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13718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