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9528764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449210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0011740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