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121146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576675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283414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