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48479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02751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781393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019368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