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55475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82753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