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8917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2215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1111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43377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53937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1877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0851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73786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9717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50219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16648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56929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2890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35358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60494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77404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7817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0359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5405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7569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3391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42400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98976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90254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906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77737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6395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94344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1269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53644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6846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65013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0690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3507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60472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1478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27062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7464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376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