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54009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0519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42000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74888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46964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05683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71215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454836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00770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45216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94693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21739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45467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12465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759654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01046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37081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59428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212733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497181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09176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16938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80470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8003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60270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0078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30014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64884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59708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93957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08790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28409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17137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62797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62700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173931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29868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37569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881532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