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639552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43491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67541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78380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91343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78887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02321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85683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93814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48973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64654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74158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96196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34057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96653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83102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355541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25644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35136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71752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69777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51208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79791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20336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8202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222462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21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144862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78882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64131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01388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88637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783464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71967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76035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22651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108810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603144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624920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