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7615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8044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25181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34173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63135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2054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72274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95286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86512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88448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681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67109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70743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96692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97945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12744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6999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92224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28473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49216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15083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17752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61472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54325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03806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93199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0007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20774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56736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96470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55116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21078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97605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79647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77634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18585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4560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98988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99089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