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778471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890106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