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42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372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92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17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55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69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01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57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65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6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819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97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