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653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64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74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054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166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337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51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448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142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847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261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208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048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729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376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