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45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516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460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2745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3880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200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5062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694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8925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3035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784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301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865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