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374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183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90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452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202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407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034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687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293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679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279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639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937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443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583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72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508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