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295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089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2689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8967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3048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486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293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017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407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8933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0400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569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1276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912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146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