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245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328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270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745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606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929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170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040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099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692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617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736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906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405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524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148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857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