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164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78022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3880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5557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4264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2177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0561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1042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5354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2451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25596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2784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8496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8873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6598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