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01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73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19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40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66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92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9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9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20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41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26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470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