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101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021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072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497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72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179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113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435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99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295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458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088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627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