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540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95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820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789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529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79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05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08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42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361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26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40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40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16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0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44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49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