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1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040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50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70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72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305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032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132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74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68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060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9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23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14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834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