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9801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25918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9210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4180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55300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3308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2775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5075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20138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75977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762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221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45906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307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2369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94422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98549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