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33440908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5656499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78934374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