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84261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3725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18315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31894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18418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02865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3638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99144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