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60494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7854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68741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57725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