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45637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71625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63178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93666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