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72443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17860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02064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08540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98407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8396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71662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8227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