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951705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3099189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885901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