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70772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08437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8888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