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957557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28294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41147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