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7514889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8255571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3886912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7920118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