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9800226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1461847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5541092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2400103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