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48310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37962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