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53042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43390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2951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2896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