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84192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81877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38366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93912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