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898175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264408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42029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824205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