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69505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6950549"/>
      <w:bookmarkStart w:id="1" w:name="__Fieldmark__0_32069505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