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7122468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6363609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5640284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