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61648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22802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10488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33191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