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94866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297133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419675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587342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